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: Organic Chemis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What are Organic Compound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__ - derived from a ____________ process and contain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the element: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y Carbon?  - Carbon forms _____ covalent bonds with other element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  <w:t>or Carbon molecules.  This makes Carbon extremely ____________.</w:t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 - compounds consisting of repeated links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____________ - each small unit of a polymer.  Also called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lls link ______________ to make _______________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4.  And _______________ can be broken down to make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5.  ____________________ - “giant molecules”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re are four major groups of ____________ _____________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 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52:00Z</dcterms:created>
  <dc:creator>AUTREYSJ</dc:creator>
  <dc:description/>
  <cp:keywords/>
  <dc:language>en-US</dc:language>
  <cp:lastModifiedBy>sautrey</cp:lastModifiedBy>
  <cp:lastPrinted>2008-09-08T15:51:00Z</cp:lastPrinted>
  <dcterms:modified xsi:type="dcterms:W3CDTF">2008-09-08T19:52:00Z</dcterms:modified>
  <cp:revision>2</cp:revision>
  <dc:subject/>
  <dc:title>Notes: Evolution of the Atmosphere</dc:title>
</cp:coreProperties>
</file>